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5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ОЛЬШАНЕЦ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6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ДЕВЯНИЦА</w:t>
            </w:r>
            <w:r>
              <w:rPr>
                <w:rFonts w:cs="Cambria" w:ascii="Cambria" w:hAnsi="Cambria"/>
                <w:szCs w:val="21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eastAsia="Cambria" w:cs="Cambria" w:ascii="Cambria" w:hAnsi="Cambria"/>
                <w:szCs w:val="21"/>
              </w:rPr>
              <w:t xml:space="preserve"> </w:t>
            </w:r>
            <w:r>
              <w:rPr>
                <w:rFonts w:cs="Cambria" w:ascii="Cambria" w:hAnsi="Cambria"/>
                <w:szCs w:val="21"/>
              </w:rPr>
              <w:t>(ч/з Кукорево)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9,0/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1,6/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РЕДА (2,3,4,5-я)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УББОТА, ВОСКРЕСЕНЬЕ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01.04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6"/>
        <w:gridCol w:w="436"/>
        <w:gridCol w:w="437"/>
        <w:gridCol w:w="436"/>
        <w:gridCol w:w="436"/>
        <w:gridCol w:w="436"/>
        <w:gridCol w:w="437"/>
        <w:gridCol w:w="1701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5а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5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6а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6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5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5а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6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6аС</w:t>
            </w:r>
          </w:p>
        </w:tc>
      </w:tr>
      <w:tr>
        <w:trPr>
          <w:trHeight w:val="227" w:hRule="atLeast"/>
        </w:trPr>
        <w:tc>
          <w:tcPr>
            <w:tcW w:w="3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 xml:space="preserve">3 </w:t>
            </w: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 xml:space="preserve">(2,3,4,5-я), </w:t>
            </w: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 xml:space="preserve">3 </w:t>
            </w:r>
            <w:r>
              <w:rPr>
                <w:rFonts w:cs="Cambria" w:ascii="Cambria" w:hAnsi="Cambria"/>
                <w:b/>
                <w:i/>
                <w:sz w:val="20"/>
                <w:szCs w:val="21"/>
              </w:rPr>
              <w:t xml:space="preserve">(2,3,4,5-я), </w:t>
            </w: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5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5аС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6С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6а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6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6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5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6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604</w:t>
            </w:r>
          </w:p>
        </w:tc>
      </w:tr>
      <w:tr>
        <w:trPr>
          <w:trHeight w:val="14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Туда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9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  <w:lang w:eastAsia="ru-RU"/>
              </w:rPr>
              <w:t>41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45,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5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6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17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00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4,2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  <w:lang w:eastAsia="ru-RU"/>
              </w:rPr>
              <w:t>36,8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40,5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3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7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52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3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  <w:lang w:eastAsia="ru-RU"/>
              </w:rPr>
              <w:t>35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9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2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4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7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50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9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  <w:lang w:eastAsia="ru-RU"/>
              </w:rPr>
              <w:t>32,2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5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8,5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орун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8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44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3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6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ГОСТ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40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3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7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0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Кукоре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31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8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3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1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25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3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7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укоре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27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4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8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1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Ел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17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3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9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ысокая Гор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16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Гумн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3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ХАРЧ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2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2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Гумн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5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5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ысокая Гор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6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11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7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6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7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ыльк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12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2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6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4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2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4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арсу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08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7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олп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06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5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3,7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5,3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ЕВЯН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9:00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9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1,6</w:t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sz w:val="21"/>
                <w:szCs w:val="21"/>
              </w:rPr>
            </w:pPr>
            <w:r>
              <w:rPr>
                <w:rFonts w:cs="Calibri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3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ЛЬШАН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7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5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5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7:00Z</dcterms:created>
  <dc:creator>RePack by Diakov</dc:creator>
  <dc:description/>
  <cp:keywords/>
  <dc:language>en-US</dc:language>
  <cp:lastModifiedBy>RePack by Diakov</cp:lastModifiedBy>
  <cp:lastPrinted>2021-03-10T08:47:00Z</cp:lastPrinted>
  <dcterms:modified xsi:type="dcterms:W3CDTF">2021-03-10T06:05:00Z</dcterms:modified>
  <cp:revision>10</cp:revision>
  <dc:subject/>
  <dc:title/>
</cp:coreProperties>
</file>